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ЛЕВАЛЬСКИЙ НАЦИОНАЛЬНЫЙ РАЙОН»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8 </w:t>
      </w:r>
      <w:r>
        <w:rPr>
          <w:b/>
        </w:rPr>
        <w:t>сессия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5</w:t>
      </w:r>
      <w:r>
        <w:rPr/>
        <w:t xml:space="preserve"> созыв</w:t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  <w:t>РЕШЕНИЕ</w:t>
      </w:r>
    </w:p>
    <w:p>
      <w:pPr>
        <w:pStyle w:val="Normal"/>
        <w:jc w:val="both"/>
        <w:rPr/>
      </w:pPr>
      <w:r>
        <w:rPr>
          <w:u w:val="single"/>
        </w:rPr>
        <w:t xml:space="preserve">от 23.05.2024 г. № 8-6-28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. Луусал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зменении бюджета Луусалмского сельского поселения (по выборам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</w:t>
      </w:r>
      <w:r>
        <w:rPr>
          <w:color w:val="000000"/>
        </w:rPr>
        <w:t xml:space="preserve">В соответствии с Законом Республики Карелии от 27.06.2003 года № 683-ЗРК «О муниципальных выборах в Республики Карелия»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b/>
        </w:rPr>
        <w:t>Совет Луусалмского сельского поселения 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Выделить средства на подготовку и проведение выборов депутатов по одномандатному избирательному округу № 7 Луусалмского сельского поселения в размере 161 875 (сто шестьдесят одна тысяча восемьсот семьдесят пять) рублей 3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>
          <w:color w:val="000000"/>
        </w:rPr>
        <w:t xml:space="preserve">Глава Луусалмского сельского поселения:     </w:t>
        <w:tab/>
        <w:t xml:space="preserve">                     И.М.Мартинкия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26:00Z</dcterms:created>
  <dc:creator>User</dc:creator>
  <dc:description/>
  <cp:keywords/>
  <dc:language>en-US</dc:language>
  <cp:lastModifiedBy>МойКомп</cp:lastModifiedBy>
  <cp:lastPrinted>2024-05-23T14:44:00Z</cp:lastPrinted>
  <dcterms:modified xsi:type="dcterms:W3CDTF">2024-05-23T11:44:00Z</dcterms:modified>
  <cp:revision>10</cp:revision>
  <dc:subject/>
  <dc:title/>
</cp:coreProperties>
</file>